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52"/>
          <w:szCs w:val="52"/>
        </w:rPr>
      </w:pPr>
      <w:r>
        <w:rPr>
          <w:sz w:val="52"/>
          <w:szCs w:val="52"/>
        </w:rPr>
        <w:t xml:space="preserve">Boys VS Girls shooting free throws with music playing </w:t>
      </w:r>
    </w:p>
    <w:p>
      <w:pPr>
        <w:pStyle w:val="Normal"/>
        <w:spacing w:before="280" w:after="2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Problem- Who shoots free throws better with music playing. Boys or Girls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Introduction- I would like to know who shoots better because some people say there better than others at shooting than others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Background Information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Hypothesis- I think that the girls will shoot better because they are more focused than the guys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 xml:space="preserve">Materials- Basketball, Gym, Keena, Tarra, Kylee, Steven, Chrys, Caleb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>Procedure- Im going to take the Girls in to the gym first have them shoot 5 free throws each. Then after that im going to do the same thing with the guys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Variables (Independent, Dependent, Controlled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Results- That the boys did better in shooting their free throws with and with out music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Conclusion- During my project I had a blast testing the people and having them shoot free throws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Major Observations- That some people stepped over the line when they started to shoot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Possible Causes of Error- That since they choose the music and they don’t choose the same music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Further Research- I learned that when you shoot free throws with music it is supposed to relax you but with out it it puts peruses on them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Time Spent- During homeroom and all of the science fair work days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Acknowledgements- I would like to thank all the people who participated in my experiment. I would also like to thank Mrs. Calderwood who was there when I needed some one to supervise me when I was testing. And a final thanks to Mrs. Riffle who approved this project and let me test it during are science fair work day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48:00Z</dcterms:created>
  <dc:creator>USD376</dc:creator>
  <dc:description/>
  <cp:keywords/>
  <dc:language>en-US</dc:language>
  <cp:lastModifiedBy>USD376</cp:lastModifiedBy>
  <dcterms:modified xsi:type="dcterms:W3CDTF">2012-03-06T14:48:00Z</dcterms:modified>
  <cp:revision>2</cp:revision>
  <dc:subject/>
  <dc:title>•</dc:title>
</cp:coreProperties>
</file>